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7° En tant que MF2, sur quel(s) examen(s) de la FFESSM pouvez-vous être le représentant de votre CTR et sous quelles conditions. (2 pts)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xamens N4/GP et Initiateur Club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Être licencié et nommé par le président de la CTR. 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’engager à respecter la charte et règlements des jurys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">
    <w:name w:val="Liste moyenne 2 - Accent 4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1:0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6-22T21:09:00Z</dcterms:modified>
  <cp:revision>3</cp:revision>
  <dc:subject/>
  <dc:title>Le cadre réglementaire de l’activité</dc:title>
</cp:coreProperties>
</file>